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граждан городского поселения – город Острогожск  на те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лагоустройство общественной территории г. Острогожска в 2018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b/>
          <w:sz w:val="26"/>
          <w:szCs w:val="26"/>
          <w:u w:val="single"/>
        </w:rPr>
        <w:t>Дата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04.07.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Врем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-00 часов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  <w:szCs w:val="26"/>
          <w:u w:val="single"/>
        </w:rPr>
        <w:t>Место:</w:t>
      </w:r>
      <w:r>
        <w:rPr>
          <w:sz w:val="26"/>
          <w:szCs w:val="26"/>
        </w:rPr>
        <w:t xml:space="preserve"> Дом Культуры г. Острогожска   </w:t>
        <w:tab/>
      </w:r>
      <w:r>
        <w:rPr>
          <w:b/>
          <w:sz w:val="26"/>
          <w:szCs w:val="26"/>
          <w:u w:val="single"/>
        </w:rPr>
        <w:t>Присутствуют</w:t>
      </w:r>
      <w:r>
        <w:rPr>
          <w:sz w:val="26"/>
          <w:szCs w:val="26"/>
        </w:rPr>
        <w:t>:  23    жителя г. Острогож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глашен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ители администрации Емцев И.Н., Колядинцев И.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дня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  </w:t>
      </w:r>
      <w:r>
        <w:rPr>
          <w:sz w:val="26"/>
          <w:szCs w:val="26"/>
        </w:rPr>
        <w:t>Выбор общественной территории, подлежащей благоустройству в 2018 году. Предложения: Парк им. Кубанева, набережная реки Тихая Сосна, Скейт- парк Северный м-н. Необходимость благоустройства выбранной общественной территории - информация зам. Директора МУП «ОКБ» Емцева И.Н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е обсуждение и утверждение проекта общественной территори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ты на Ваши вопросы представителя администрации.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Открывает и ведет заседание зам. Директора МУП «ОКБ» Емцев Игорь Николаеви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агает следующий порядок работы собр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слушать информацию по вопросам, включенным в повестку дн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мотреть презентацию – слайды планируемого проекта благоустройства парка им. Кубанева и фотограф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обсуждение данных вопросов и принять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ыборе общественной территории, подлежащей благоустройству в 2018 году. Предложения: Парк им. Кубанева, набережная реки Тихая Сосна, Скейт- парк Северный м-н. О необходимости благоустройства выбранной общественной территории - информация зам. Директора МУП «ОКБ» Емцева И.Н. Рассказал о действующих государственных программах по благоустройству общественных территорий, условия вхождения в данные программы, о проведенных и запланированных мероприятиях, городской администрации в данном направлении. Рассказал о необходимости проведения благоустройства общественных территорий в городе Острогожск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смотр презентации – слайдов планируемого проекта благоустройства парка им. Кубанева и фотографии парка – комментарии зам. Директора МУП «ОКБ» Емцева И.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ы на вопросы жителей г. Острогожска.</w:t>
      </w:r>
    </w:p>
    <w:p>
      <w:pPr>
        <w:pStyle w:val="Normal"/>
        <w:ind w:left="10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5" w:hanging="0"/>
        <w:jc w:val="both"/>
        <w:rPr/>
      </w:pPr>
      <w:r>
        <w:rPr>
          <w:b/>
          <w:i/>
          <w:sz w:val="26"/>
          <w:szCs w:val="26"/>
        </w:rPr>
        <w:t>Емцев И.Н.</w:t>
      </w:r>
      <w:r>
        <w:rPr>
          <w:sz w:val="26"/>
          <w:szCs w:val="26"/>
        </w:rPr>
        <w:t xml:space="preserve"> –   выступил со следующими предложениям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рать общественную территорию, подлежащую благоустройству в 2018 году – парк им. Кубанев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благоустройства парка имени Кубанева в 2018 году (приложение №1)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За --     23                              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Против --     0                     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Воздержалось –     0          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рать общественную территорию, подлежащую благоустройству в 2018 году – парк им. Кубанев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благоустройства парка имени Кубанева в 2018 году.</w:t>
      </w:r>
    </w:p>
    <w:p>
      <w:pPr>
        <w:pStyle w:val="Normal"/>
        <w:ind w:left="178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      И.Н. Ем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  О.И. Дерка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02:00Z</dcterms:created>
  <dc:creator>User</dc:creator>
  <dc:description/>
  <cp:keywords/>
  <dc:language>en-US</dc:language>
  <cp:lastModifiedBy>Name</cp:lastModifiedBy>
  <cp:lastPrinted>2017-07-05T09:39:00Z</cp:lastPrinted>
  <dcterms:modified xsi:type="dcterms:W3CDTF">2017-07-05T06:40:00Z</dcterms:modified>
  <cp:revision>8</cp:revision>
  <dc:subject/>
  <dc:title>Протокол</dc:title>
</cp:coreProperties>
</file>