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6" w:hanging="0"/>
        <w:rPr>
          <w:rFonts w:ascii="ISOCPEUR" w:hAnsi="ISOCPEUR" w:cs="ISOCPEUR"/>
        </w:rPr>
      </w:pPr>
      <w:r>
        <w:rPr>
          <w:rFonts w:cs="ISOCPEUR" w:ascii="ISOCPEUR" w:hAnsi="ISOCPEU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38175</wp:posOffset>
                </wp:positionV>
                <wp:extent cx="6726555" cy="1024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6555" cy="1024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"/>
                              <w:gridCol w:w="229"/>
                              <w:gridCol w:w="121"/>
                              <w:gridCol w:w="261"/>
                              <w:gridCol w:w="387"/>
                              <w:gridCol w:w="711"/>
                              <w:gridCol w:w="428"/>
                              <w:gridCol w:w="699"/>
                              <w:gridCol w:w="1009"/>
                              <w:gridCol w:w="551"/>
                              <w:gridCol w:w="3122"/>
                              <w:gridCol w:w="831"/>
                              <w:gridCol w:w="819"/>
                              <w:gridCol w:w="1318"/>
                            </w:tblGrid>
                            <w:tr>
                              <w:trPr>
                                <w:trHeight w:val="4433" w:hRule="atLeast"/>
                              </w:trPr>
                              <w:tc>
                                <w:tcPr>
                                  <w:tcW w:w="71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5" w:type="dxa"/>
                                  <w:gridSpan w:val="10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6"/>
                                      <w:szCs w:val="26"/>
                                    </w:rPr>
                                    <w:t>СОДЕРЖАНИЕ ТО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tbl>
                                  <w:tblPr>
                                    <w:tblW w:w="9425" w:type="dxa"/>
                                    <w:jc w:val="left"/>
                                    <w:tblInd w:w="10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20"/>
                                    <w:gridCol w:w="5297"/>
                                    <w:gridCol w:w="1708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ISOCPEUR" w:hAnsi="ISOCPEUR" w:cs="ISOCPEUR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</w:rPr>
                                          <w:t>85-14-ГП</w:t>
                                        </w:r>
                                        <w:r>
                                          <w:rPr>
                                            <w:rFonts w:cs="ISOCPEUR" w:ascii="ISOCPEUR" w:hAnsi="ISOCPEUR"/>
                                          </w:rPr>
                                          <w:t>.Т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Текстовая ча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</w:rPr>
                                          <w:t>85-14-Г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Графическая ча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лист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Ситуационный пл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лист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Схема функционального зон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лист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Схема благоустро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лист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SOCPEUR" w:hAnsi="ISOCPEUR" w:cs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Схема расстановки МАФ, цветового решения раскладки тротуарной плит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лист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Топоплан с зелеными насаждениями, подлежащими вырубке М 1: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лист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 xml:space="preserve">Ведомость объемов рабо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лист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Конструкции дорожной одеж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</w:rPr>
                                          <w:t>85-14-ГП</w:t>
                                        </w:r>
                                        <w:r>
                                          <w:rPr>
                                            <w:rFonts w:cs="ISOCPEUR" w:ascii="ISOCPEUR" w:hAnsi="ISOCPEUR"/>
                                          </w:rPr>
                                          <w:t>.ЭН</w:t>
                                        </w: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 xml:space="preserve"> лист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ISOCPEUR" w:hAnsi="ISOCPEUR" w:cs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Наружные сети электроосвещ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ISOCPEUR" w:hAnsi="ISOCPEUR" w:cs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ISOCPEUR" w:hAnsi="ISOCPEUR" w:cs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Спецификация оборуд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  <w:t>3 лис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ISOCPEUR" w:hAnsi="ISOCPEUR" w:cs="ISOCPEUR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ISOCPEUR" w:ascii="ISOCPEUR" w:hAnsi="ISOCPEUR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5" w:type="dxa"/>
                                  <w:gridSpan w:val="10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336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70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5" w:type="dxa"/>
                                  <w:gridSpan w:val="10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8" w:hRule="atLeast"/>
                              </w:trPr>
                              <w:tc>
                                <w:tcPr>
                                  <w:tcW w:w="336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5" w:type="dxa"/>
                                  <w:gridSpan w:val="10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2" w:hRule="atLeast"/>
                                <w:cantSplit w:val="true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5" w:type="dxa"/>
                                  <w:gridSpan w:val="10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5" w:type="dxa"/>
                                  <w:gridSpan w:val="10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6"/>
                                      <w:szCs w:val="36"/>
                                    </w:rPr>
                                    <w:t>85-14-ГП.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Кол.уч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Инв. №  подл.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rFonts w:ascii="ISOCPEUR" w:hAnsi="ISOCPEUR" w:cs="ISOCPEU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16"/>
                                    </w:rPr>
                                    <w:t>08.14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szCs w:val="28"/>
                                    </w:rPr>
                                    <w:t>Содержание то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Макеева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ISOCPEUR" w:ascii="ISOCPEUR" w:hAnsi="ISOCPEUR"/>
                                    </w:rPr>
                                    <w:drawing>
                                      <wp:inline distT="0" distB="0" distL="0" distR="0">
                                        <wp:extent cx="475615" cy="2012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6" t="-179" r="-76" b="-1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201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Бычкова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drawing>
                                      <wp:inline distT="0" distB="0" distL="0" distR="0">
                                        <wp:extent cx="750570" cy="1708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2" t="-146" r="-42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057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25295" cy="4908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" t="-73" r="-2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5295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Н.контр.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  <w:t>Бычкова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drawing>
                                      <wp:inline distT="0" distB="0" distL="0" distR="0">
                                        <wp:extent cx="695325" cy="17081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2" t="-146" r="-42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5pt;height:806.5pt;mso-wrap-distance-left:0pt;mso-wrap-distance-right:9pt;mso-wrap-distance-top:0pt;mso-wrap-distance-bottom:0pt;margin-top:5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"/>
                        <w:gridCol w:w="229"/>
                        <w:gridCol w:w="121"/>
                        <w:gridCol w:w="261"/>
                        <w:gridCol w:w="387"/>
                        <w:gridCol w:w="711"/>
                        <w:gridCol w:w="428"/>
                        <w:gridCol w:w="699"/>
                        <w:gridCol w:w="1009"/>
                        <w:gridCol w:w="551"/>
                        <w:gridCol w:w="3122"/>
                        <w:gridCol w:w="831"/>
                        <w:gridCol w:w="819"/>
                        <w:gridCol w:w="1318"/>
                      </w:tblGrid>
                      <w:tr>
                        <w:trPr>
                          <w:trHeight w:val="4433" w:hRule="atLeast"/>
                        </w:trPr>
                        <w:tc>
                          <w:tcPr>
                            <w:tcW w:w="718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5" w:type="dxa"/>
                            <w:gridSpan w:val="10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6"/>
                                <w:szCs w:val="26"/>
                              </w:rPr>
                              <w:t>СОДЕРЖАНИЕ Т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9425" w:type="dxa"/>
                              <w:jc w:val="left"/>
                              <w:tblInd w:w="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0"/>
                              <w:gridCol w:w="5297"/>
                              <w:gridCol w:w="170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ISOCPEUR" w:hAnsi="ISOCPEUR" w:cs="ISOCPEU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</w:rPr>
                                    <w:t>85-14-ГП</w:t>
                                  </w:r>
                                  <w:r>
                                    <w:rPr>
                                      <w:rFonts w:cs="ISOCPEUR" w:ascii="ISOCPEUR" w:hAnsi="ISOCPEUR"/>
                                    </w:rPr>
                                    <w:t>.ТЧ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Текстовая часть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</w:rPr>
                                    <w:t>85-14-ГП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Графическая часть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лист 1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Ситуационный план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лист 2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Схема функциона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лист 3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Схема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лист 4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  <w:sz w:val="26"/>
                                      <w:szCs w:val="26"/>
                                    </w:rPr>
                                    <w:t>Схема расстановки МАФ, цветового решения раскладки тротуарной плитки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лист 5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  <w:sz w:val="26"/>
                                      <w:szCs w:val="26"/>
                                    </w:rPr>
                                    <w:t>Топоплан с зелеными насаждениями, подлежащими вырубке М 1:500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лист 6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Cs/>
                                      <w:sz w:val="26"/>
                                      <w:szCs w:val="26"/>
                                    </w:rPr>
                                    <w:t xml:space="preserve">Ведомость объемов работ 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лист 7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Cs/>
                                      <w:sz w:val="26"/>
                                      <w:szCs w:val="26"/>
                                    </w:rPr>
                                    <w:t>Конструкции дорожной одежды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</w:rPr>
                                    <w:t>85-14-ГП</w:t>
                                  </w:r>
                                  <w:r>
                                    <w:rPr>
                                      <w:rFonts w:cs="ISOCPEUR" w:ascii="ISOCPEUR" w:hAnsi="ISOCPEUR"/>
                                    </w:rPr>
                                    <w:t>.ЭН</w:t>
                                  </w: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 xml:space="preserve"> лист 8</w:t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ISOCPEUR" w:hAnsi="ISOCPEUR" w:cs="ISOCPEU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  <w:sz w:val="26"/>
                                      <w:szCs w:val="26"/>
                                    </w:rPr>
                                    <w:t>Наружные сети электроосвещения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ISOCPEUR" w:hAnsi="ISOCPEUR" w:cs="ISOCPEU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ISOCPEUR" w:hAnsi="ISOCPEUR" w:cs="ISOCPEU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  <w:sz w:val="26"/>
                                      <w:szCs w:val="26"/>
                                    </w:rPr>
                                    <w:t>Спецификация оборудования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  <w:t>3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ISOCPEUR" w:hAnsi="ISOCPEUR" w:cs="ISOCPEU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ISOCPEUR" w:hAnsi="ISOCPEUR" w:cs="ISOCPEU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3"/>
                            <w:tcBorders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9875" w:type="dxa"/>
                            <w:gridSpan w:val="10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336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70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75" w:type="dxa"/>
                            <w:gridSpan w:val="10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8" w:hRule="atLeast"/>
                        </w:trPr>
                        <w:tc>
                          <w:tcPr>
                            <w:tcW w:w="336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9875" w:type="dxa"/>
                            <w:gridSpan w:val="10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2" w:hRule="atLeast"/>
                          <w:cantSplit w:val="true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9875" w:type="dxa"/>
                            <w:gridSpan w:val="10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26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9875" w:type="dxa"/>
                            <w:gridSpan w:val="10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090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6"/>
                                <w:szCs w:val="36"/>
                              </w:rPr>
                              <w:t>85-14-ГП.С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090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Кол.уч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090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Инв. №  подл.</w:t>
                            </w:r>
                          </w:p>
                        </w:tc>
                        <w:tc>
                          <w:tcPr>
                            <w:tcW w:w="26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ISOCPEUR" w:hAnsi="ISOCPEUR" w:cs="ISOCPEU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16"/>
                              </w:rPr>
                              <w:t>08.14</w:t>
                            </w:r>
                          </w:p>
                        </w:tc>
                        <w:tc>
                          <w:tcPr>
                            <w:tcW w:w="312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szCs w:val="28"/>
                              </w:rPr>
                              <w:t>Содержание то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Макеева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</w:rPr>
                              <w:t xml:space="preserve"> </w:t>
                            </w:r>
                            <w:r>
                              <w:rPr>
                                <w:rFonts w:cs="ISOCPEUR" w:ascii="ISOCPEUR" w:hAnsi="ISOCPEUR"/>
                              </w:rPr>
                              <w:drawing>
                                <wp:inline distT="0" distB="0" distL="0" distR="0">
                                  <wp:extent cx="475615" cy="2012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79" r="-76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12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108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Бычкова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108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drawing>
                                <wp:inline distT="0" distB="0" distL="0" distR="0">
                                  <wp:extent cx="750570" cy="1708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" t="-146" r="-42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12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96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5295" cy="4908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73" r="-2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12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96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Н.контр.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  <w:t>Бычкова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108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drawing>
                                <wp:inline distT="0" distB="0" distL="0" distR="0">
                                  <wp:extent cx="695325" cy="17081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146" r="-42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12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296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21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42"/>
        </w:tabs>
        <w:ind w:left="1642" w:hanging="56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1">
    <w:name w:val="Заголовок 2 Знак1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2">
    <w:name w:val="Текст ЮВЖДП Знак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Нумерованный список 2"/>
    <w:basedOn w:val="Style14"/>
    <w:qFormat/>
    <w:pPr>
      <w:keepLines/>
      <w:numPr>
        <w:ilvl w:val="0"/>
        <w:numId w:val="4"/>
      </w:numPr>
      <w:spacing w:before="0" w:after="120"/>
      <w:jc w:val="both"/>
    </w:pPr>
    <w:rPr>
      <w:rFonts w:ascii="Arial" w:hAnsi="Arial" w:cs="Arial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Style15"/>
    <w:qFormat/>
    <w:pPr>
      <w:keepLines/>
      <w:numPr>
        <w:ilvl w:val="0"/>
        <w:numId w:val="0"/>
      </w:numPr>
      <w:spacing w:before="0" w:after="120"/>
      <w:ind w:hanging="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567" w:right="281" w:firstLine="567"/>
      <w:jc w:val="both"/>
    </w:pPr>
    <w:rPr>
      <w:sz w:val="28"/>
      <w:szCs w:val="28"/>
    </w:rPr>
  </w:style>
  <w:style w:type="paragraph" w:styleId="Style17">
    <w:name w:val="Текст ЮВЖДП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32:00Z</dcterms:created>
  <dc:creator>Сергей</dc:creator>
  <dc:description/>
  <cp:keywords/>
  <dc:language>en-US</dc:language>
  <cp:lastModifiedBy>GIP</cp:lastModifiedBy>
  <cp:lastPrinted>2014-08-27T16:41:00Z</cp:lastPrinted>
  <dcterms:modified xsi:type="dcterms:W3CDTF">2014-08-27T13:54:00Z</dcterms:modified>
  <cp:revision>15</cp:revision>
  <dc:subject/>
  <dc:title>Лист</dc:title>
</cp:coreProperties>
</file>