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rFonts w:ascii="Times New Roman" w:hAnsi="Times New Roman" w:cs="Times New Roman"/>
          <w:bCs/>
          <w:sz w:val="26"/>
          <w:szCs w:val="26"/>
        </w:rPr>
      </w:pPr>
      <w:r>
        <w:rPr>
          <w:rFonts w:cs="Times New Roman" w:ascii="Times New Roman" w:hAnsi="Times New Roman"/>
          <w:bCs/>
          <w:sz w:val="26"/>
          <w:szCs w:val="26"/>
        </w:rPr>
        <w:t>Утверждено</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Решением Совета народных депутатов</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городского поселения – город Острогожск</w:t>
      </w:r>
    </w:p>
    <w:p>
      <w:pPr>
        <w:pStyle w:val="Normal"/>
        <w:spacing w:lineRule="atLeast"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от «_09__»____07_____2015 г. №__87___</w:t>
      </w:r>
    </w:p>
    <w:p>
      <w:pPr>
        <w:pStyle w:val="Normal"/>
        <w:spacing w:lineRule="atLeast"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писание местоположения границы населенного пункта </w:t>
      </w:r>
    </w:p>
    <w:p>
      <w:pPr>
        <w:pStyle w:val="Normal"/>
        <w:spacing w:lineRule="atLeast" w:line="240" w:before="0" w:after="0"/>
        <w:jc w:val="center"/>
        <w:rPr/>
      </w:pPr>
      <w:r>
        <w:rPr>
          <w:rFonts w:cs="Times New Roman" w:ascii="Times New Roman" w:hAnsi="Times New Roman"/>
          <w:b/>
          <w:sz w:val="26"/>
          <w:szCs w:val="26"/>
        </w:rPr>
        <w:t>с. Волошино городского поселения – город Острогожск Острогожского муниципального района Воронежской област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ница села</w:t>
      </w:r>
      <w:r>
        <w:rPr>
          <w:rFonts w:cs="Times New Roman" w:ascii="Times New Roman" w:hAnsi="Times New Roman"/>
          <w:bCs/>
          <w:color w:val="000000"/>
          <w:sz w:val="26"/>
          <w:szCs w:val="26"/>
        </w:rPr>
        <w:t xml:space="preserve"> с. Волошино городского поселения - город Острогожск</w:t>
      </w:r>
      <w:r>
        <w:rPr>
          <w:rFonts w:cs="Times New Roman" w:ascii="Times New Roman" w:hAnsi="Times New Roman"/>
          <w:sz w:val="26"/>
          <w:szCs w:val="26"/>
        </w:rPr>
        <w:t xml:space="preserve"> Острогожского муниципального района Воронежской области начинается в точке 1 в северной части населенного пункта и проходит в юго-восточном направлении по тыльной стороне приусадебных  земельных участков, расположенных по ул.Октябрьской Революции на протяжении приблизительно 825 м, далее меняет направление на юго-западное, затем на  юго-восточное  и идет вдоль территории, занятой складскими помещениями, не включая её. Пересекает автодорогу с бетонным покрытием, местного значения, и в южном, затем в юго-восточном направлении идет вдоль тыльной стороны приусадебных земельных участков, расположенных по ул.Авангардная приблизительно на протяжении 284 м., далее вдоль грунтовой проселочной дороги по тыльной стороне земельных участков, расположенных по ул.Острогожская, затем в юго-восточном направлении по территории покрытой сорной растительностью и продолжает свое направление по грунтовой проселочной дороге вдоль фасада земельных участков, расположенных по ул.Новая на протяжении 203 м., далее пересекая грунтовую дорогу, продолжает направление по тыльной стороне земельных участков, расположенных по ул. Острогожская до 25 точки. От 25 до 28 точки граница населенного пункта проходит по восточной стороне земельного участка, расположенного по ул. Острогожская, затем пересекает автомобильную дорогу общего пользования муниципального  значения «Волошино-Острогожск» и продолжает свое направление по восточной стороне земельных участков, расположенных по ул. Острогожская, меняет направление на северо-западное и до 40 точки проходит по  задней меже земельных участков, расположенных по ул. Острогожская и по восточной стороне лесных насаждений (ГЛФ) на протяжении  650 м. От 40 точки граница населенного пункта проходит в северо-западном направлении вдоль границы территории покрытой древесными  насаждениями, пересекает грунтовую проселочную дорогу и в северном направлении проходит вдоль древесных насаждений, далее меняет направление на северо-западное, юго-западное и далее по ломаной линии до 61 точки  идет по территории покрытой древесно-кустарниковым насаждениями. Далее меняет направление на западное, юго-западное, северное, северо-восточное и так же проходит по территории покрытой древесно-кустарниковыми насаждениями до 71 точки. Далее граница населенного пункта идет в восточном направлении по грунтовой проселочной дороге, вдоль фасада земельных участков, расположенных по ул.Красногвардейская до 75 точки, затем по грунтовой проселочной дороге в северо-западном направлении. Затем граница населенного пункта проходит в северном направлении по территории покрытой сорной растительностью, пересекая грунтовую дорогу, далее в том же направлении по западной стороне земельного участка, расположенного по пер.Садовый,11,  далее вдоль древесно-кустарниковых насаждений, расположенных перед фасадом земельного участка, расположенного по пер.Садовый, 8. Затем граница в северо-восточном направлении пересекает территорию покрытую древесными насаждениями, и продолжает направление по распаханной территории, затем пересекает грунтовую проселочную дорогу, доходит по травянистой растительности до фасада земельного участка расположенного по  ул.Авангардная и проходит по тому же участку по западной его стороне. Далее в северо-восточном направлении пересекает грунтовую проселочную дорогу и в том же направлении идет по западной стороне земельного участка, расположенного по ул.Октябрьской Революции, 29 до начальной точк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еречень координат характерных точек границы населенного пункта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Волошино городского поселения город Острогожск Острогожского</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Воронежской област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лощадь – 105 га</w:t>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еречень координат характерных точек границы </w:t>
      </w:r>
    </w:p>
    <w:p>
      <w:pPr>
        <w:pStyle w:val="Normal"/>
        <w:spacing w:lineRule="atLeast"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8505" w:type="dxa"/>
        <w:jc w:val="left"/>
        <w:tblInd w:w="562" w:type="dxa"/>
        <w:tblLayout w:type="fixed"/>
        <w:tblCellMar>
          <w:top w:w="0" w:type="dxa"/>
          <w:left w:w="108" w:type="dxa"/>
          <w:bottom w:w="0" w:type="dxa"/>
          <w:right w:w="108" w:type="dxa"/>
        </w:tblCellMar>
      </w:tblPr>
      <w:tblGrid>
        <w:gridCol w:w="1701"/>
        <w:gridCol w:w="3104"/>
        <w:gridCol w:w="3700"/>
      </w:tblGrid>
      <w:tr>
        <w:trPr>
          <w:trHeight w:val="11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п</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Координаты в МСК-36</w:t>
            </w:r>
          </w:p>
        </w:tc>
      </w:tr>
      <w:tr>
        <w:trPr>
          <w:trHeight w:val="11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Х</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rPr>
              <w:t>Х</w:t>
            </w:r>
          </w:p>
        </w:tc>
      </w:tr>
      <w:tr>
        <w:trPr>
          <w:trHeight w:val="5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rPr>
            </w:pPr>
            <w:r>
              <w:rPr>
                <w:color w:val="000000"/>
                <w:sz w:val="26"/>
                <w:szCs w:val="26"/>
                <w:lang w:val="en-US"/>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6021.5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86.4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82.5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844.6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61.4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000.8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726.4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187.8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524.9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416.2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14.0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27.4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83.5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57.0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52.8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90.6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38.5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69.3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91.0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97.4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21.0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436.0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56.8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515.45</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098.9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516.9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031.9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470.9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94.2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475.5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71.8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473.4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56.5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554.8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31.6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622.8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1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837.5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700.6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772.2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769.7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755.1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789.0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594.1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015.6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556.6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065.9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454.3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149.7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359.0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61.7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326.6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54.0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325.7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53.3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289.7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33.4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2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278.6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27.8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279.7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26.1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273.9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222.95</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070.5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132.7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069.5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132.4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021.4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114.4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107.6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3004.5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240.4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874.1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327.2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745.3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380.3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691.8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3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425.6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612.3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428.7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606.7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694.8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332.8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83.7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074.9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4991.0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070.6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048.7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2036.2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46.3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998.4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88.4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991.1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59.5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996.8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53.9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884.1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4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93.0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858.1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84.2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826.5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07.7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21.0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66.3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95.2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57.2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475.5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18.5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475.2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98.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446.5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96.1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398.2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70.5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367.9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82.9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317.6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5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64.9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286.6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74.4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236.9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lang w:val="en-US"/>
              </w:rPr>
            </w:pPr>
            <w:r>
              <w:rPr>
                <w:color w:val="000000"/>
                <w:sz w:val="26"/>
                <w:szCs w:val="26"/>
                <w:lang w:val="en-US"/>
              </w:rPr>
              <w:t>6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14.3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211.6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center"/>
              <w:rPr>
                <w:sz w:val="26"/>
                <w:szCs w:val="26"/>
              </w:rPr>
            </w:pPr>
            <w:r>
              <w:rPr>
                <w:color w:val="000000"/>
                <w:sz w:val="26"/>
                <w:szCs w:val="26"/>
              </w:rPr>
              <w:t>6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80.5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094.9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70.4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920.2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61.0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906.7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32.6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825.5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162.2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807.6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288.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957.6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20.8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0967.5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26.5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004.9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96.8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169.6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82.3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177.7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93.0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237.5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393.4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428.9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07.1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77.1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27.0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45.3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57.5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68.3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74.2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53.0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65.9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78.8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484.5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74.1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500.5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66.4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543.3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50.71</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599.3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20.7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666.9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13.5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727.9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487.33</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06.0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593.2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38.8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36.0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05.8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59.2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03.2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73.68</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18.4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82.9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858.1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78.4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09.9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14.49</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32.5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88.07</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47.3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00.12</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50.0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697.74</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5969.8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11.4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6015.3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47.40</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6033.9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67.56</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426021.5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jc w:val="center"/>
              <w:rPr>
                <w:sz w:val="26"/>
                <w:szCs w:val="26"/>
              </w:rPr>
            </w:pPr>
            <w:r>
              <w:rPr>
                <w:sz w:val="26"/>
                <w:szCs w:val="26"/>
              </w:rPr>
              <w:t>1281786.44</w:t>
            </w:r>
          </w:p>
        </w:tc>
      </w:tr>
    </w:tbl>
    <w:p>
      <w:pPr>
        <w:pStyle w:val="Normal"/>
        <w:spacing w:lineRule="atLeast" w:line="240" w:before="0" w:after="0"/>
        <w:rPr/>
      </w:pPr>
      <w:r>
        <w:rPr/>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ategory">
    <w:name w:val="categor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240" w:before="0" w:after="0"/>
      <w:jc w:val="both"/>
    </w:pPr>
    <w:rPr>
      <w:rFonts w:ascii="Times New Roman" w:hAnsi="Times New Roman" w:eastAsia="Times New Roman" w:cs="Times New Roman"/>
      <w:sz w:val="28"/>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1:00Z</dcterms:created>
  <dc:creator>uzer</dc:creator>
  <dc:description/>
  <cp:keywords/>
  <dc:language>en-US</dc:language>
  <cp:lastModifiedBy>БОСС</cp:lastModifiedBy>
  <cp:lastPrinted>2014-01-09T09:20:00Z</cp:lastPrinted>
  <dcterms:modified xsi:type="dcterms:W3CDTF">2017-09-12T06:04:00Z</dcterms:modified>
  <cp:revision>7</cp:revision>
  <dc:subject/>
  <dc:title/>
</cp:coreProperties>
</file>