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right="282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3105" cy="943610"/>
            <wp:effectExtent l="0" t="0" r="0" b="0"/>
            <wp:docPr id="1" name="2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НАРОДНЫХ ДЕПУТАТОВ ГОРОДСКОГО ПОСЕЛЕНИЯ –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 ОСТРОГОЖСК</w:t>
      </w:r>
    </w:p>
    <w:p>
      <w:pPr>
        <w:pStyle w:val="Normal"/>
        <w:widowControl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Острогожского муниципального района</w:t>
      </w:r>
    </w:p>
    <w:p>
      <w:pPr>
        <w:pStyle w:val="Normal"/>
        <w:widowControl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Воронежской области</w:t>
      </w:r>
    </w:p>
    <w:p>
      <w:pPr>
        <w:pStyle w:val="Normal"/>
        <w:widowControl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auto" w:line="27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                    </w:t>
      </w:r>
      <w:r>
        <w:rPr>
          <w:b/>
          <w:sz w:val="40"/>
          <w:szCs w:val="40"/>
          <w:u w:val="single"/>
        </w:rPr>
        <w:t>ПРОЕКТ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widowControl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      ____________  2020г.                                                                          №______                                                                    </w:t>
      </w:r>
    </w:p>
    <w:p>
      <w:pPr>
        <w:pStyle w:val="Normal"/>
        <w:widowControl w:val="false"/>
        <w:spacing w:lineRule="auto" w:line="276"/>
        <w:rPr>
          <w:sz w:val="20"/>
        </w:rPr>
      </w:pPr>
      <w:r>
        <w:rPr/>
        <w:t xml:space="preserve">                   </w:t>
      </w:r>
      <w:r>
        <w:rPr/>
        <w:t xml:space="preserve">г. Острогожск </w:t>
      </w:r>
      <w:r>
        <w:rPr>
          <w:sz w:val="28"/>
        </w:rPr>
        <w:tab/>
        <w:tab/>
        <w:tab/>
        <w:tab/>
        <w:tab/>
        <w:t xml:space="preserve"> </w:t>
      </w:r>
    </w:p>
    <w:p>
      <w:pPr>
        <w:pStyle w:val="ConsTitle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Heading5"/>
        <w:keepNext w:val="false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бюджете городского поселения – </w:t>
      </w:r>
    </w:p>
    <w:p>
      <w:pPr>
        <w:pStyle w:val="Heading5"/>
        <w:keepNext w:val="false"/>
        <w:widowControl w:val="false"/>
        <w:spacing w:lineRule="auto" w:line="276"/>
        <w:rPr/>
      </w:pPr>
      <w:r>
        <w:rPr>
          <w:sz w:val="28"/>
          <w:szCs w:val="28"/>
        </w:rPr>
        <w:t xml:space="preserve">город Острогожск Острогожского </w:t>
      </w:r>
    </w:p>
    <w:p>
      <w:pPr>
        <w:pStyle w:val="Heading5"/>
        <w:keepNext w:val="false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Heading5"/>
        <w:keepNext w:val="false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ласти на 2021 год и на плановый </w:t>
      </w:r>
    </w:p>
    <w:p>
      <w:pPr>
        <w:pStyle w:val="Heading5"/>
        <w:keepNext w:val="false"/>
        <w:widowControl w:val="false"/>
        <w:spacing w:lineRule="auto" w:line="276"/>
        <w:rPr/>
      </w:pPr>
      <w:r>
        <w:rPr>
          <w:sz w:val="28"/>
          <w:szCs w:val="28"/>
        </w:rPr>
        <w:t>период 2022 и 2023 годов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Совет народных депутатов городского поселения – город Острогожск Острогожского муниципального района Воронежской области -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городского поселения – город Острогожск Острогожского муниципального района Воронежской области на 2021 год и на плановый период 2022 и 2023 годов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 – город Острогожск Острогожского муниципального района Воронежской области на 2021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– город Острогожск Острогожского муниципального района Воронежской области в сумме 108 млн. 288,4 тыс. рублей, в том числе безвозмездные поступления в сумме    30 млн. 226,1 тыс. рублей, из ни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в сумме                                   3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>887,5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bookmarkStart w:id="0" w:name="_Hlk58308882"/>
      <w:bookmarkEnd w:id="0"/>
      <w:r>
        <w:rPr>
          <w:sz w:val="28"/>
          <w:szCs w:val="28"/>
        </w:rPr>
        <w:t>- прочие субсидии бюджетам городских поселений в сумме                              16 млн. 74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bookmarkStart w:id="1" w:name="_Hlk58308882"/>
      <w:bookmarkEnd w:id="1"/>
      <w:r>
        <w:rPr>
          <w:sz w:val="28"/>
          <w:szCs w:val="28"/>
        </w:rPr>
        <w:t>-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8 млн.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поселений в сумме 1598,60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– город Острогожск Острогожского муниципального района Воронежской области в сумме 108</w:t>
      </w:r>
      <w:r>
        <w:rPr>
          <w:sz w:val="26"/>
          <w:szCs w:val="26"/>
        </w:rPr>
        <w:t xml:space="preserve"> млн. 28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гнозируемый профицит бюджета городского поселения – город Острогожск Острогожского муниципального района Воронежской области в сумме 00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источники внутреннего финансирования дефицита бюджета городского поселения – город Острогожск </w:t>
      </w:r>
      <w:r>
        <w:rPr>
          <w:sz w:val="28"/>
          <w:szCs w:val="28"/>
        </w:rPr>
        <w:t xml:space="preserve">Острогожского муниципального района Воронежской области </w:t>
      </w:r>
      <w:r>
        <w:rPr>
          <w:sz w:val="26"/>
          <w:szCs w:val="26"/>
        </w:rPr>
        <w:t>на 2021 год и на плановый период 2022 и 2023 годы согласно приложению 1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поселения – город Острогожск Острогожского муниципального района Воронежской области на 2022 и на 2023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– город Острогожск Острогожского муниципального района Воронежской области:</w:t>
      </w:r>
    </w:p>
    <w:p>
      <w:pPr>
        <w:pStyle w:val="Normal"/>
        <w:widowControl w:val="false"/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96 млн. 295,5 тыс. рублей, в том числе безвозмездные поступления в сумме 15</w:t>
      </w:r>
      <w:r>
        <w:rPr>
          <w:sz w:val="26"/>
          <w:szCs w:val="26"/>
        </w:rPr>
        <w:t xml:space="preserve"> млн. 480,4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в сумме                                   3 млн. 277,3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2" w:name="_Hlk58309001"/>
      <w:r>
        <w:rPr>
          <w:sz w:val="28"/>
          <w:szCs w:val="28"/>
        </w:rPr>
        <w:t>прочие субсидии бюджетам городских поселений в сумме                              3 млн. 604,5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-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7 млн.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городских поселений в сумме 1 млн. 598,6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 2023 год в сумме 110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 xml:space="preserve">776,9 тыс. рублей, в том числе безвозмездные поступления в сумме 27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>916,4 тыс. рублей, из них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в сумме                         3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>454,7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субсидии бюджетам городских поселений в сумме                              5 млн. 155,9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10 млн.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жбюджетные трансферты, передаваемые бюджетам городских поселений в сумме 1 млн. 598,6 </w:t>
      </w:r>
      <w:bookmarkStart w:id="3" w:name="_Hlk58309073"/>
      <w:r>
        <w:rPr>
          <w:sz w:val="28"/>
          <w:szCs w:val="28"/>
        </w:rPr>
        <w:t>тыс.</w:t>
      </w:r>
      <w:bookmarkEnd w:id="3"/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7 млн. 575,8 тыс.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131,4 тыс.руб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ского поселения – город Острогожск Острогожского муниципального района Воронежской области на 2022 год в сумме 96 млн. 295,5 тыс. рублей, в том числе условно утвержденные расходы в сумме – 2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 xml:space="preserve">020,4 тыс. рублей и на 2023 год в сумме 110 млн. 776,9 тыс. рублей, в том числе условно утвержденные расходы в сумме – 4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>143 тыс. руб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бюджета городского поселения – город Острогожск Острогожского муниципального района Воронежской области на 2022 год в сумме 00 рублей, на 2023 год в сумме 00 рублей.</w:t>
      </w:r>
    </w:p>
    <w:p>
      <w:pPr>
        <w:pStyle w:val="Normal"/>
        <w:widowControl w:val="false"/>
        <w:spacing w:lineRule="auto" w:line="276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Поступление доходов городского поселения – город Острогожск Острогожского муниципального района Воронежской области по кодам видов доходов, подвидов доходов на 2021 год и на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8"/>
          <w:szCs w:val="28"/>
        </w:rPr>
        <w:t>плановый период 2022 и 2023 год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городского поселения – город Острогожск Острогожского муниципального района Воронежской области по кодам видов доходов, подвидов доходов на 2021 год и на плановый период 2022 и 2023 годов согласно приложению 2 к настоящему решению совета народных депутатов городского поселения -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8"/>
          <w:szCs w:val="28"/>
        </w:rPr>
        <w:t>Статья 3. Ставки отдельных видов платежей на 2021 год и на плановый период 2022 и 2023 годов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части прибыли муниципальных унитарных предприятий, остающейся после уплаты налогов и иных обязательных платежей, подлежащей перечислению в бюджет городского поселения – город Острогожск Острогожского муниципального района Воронежской области, в размере 10 процентов.</w:t>
      </w:r>
    </w:p>
    <w:p>
      <w:pPr>
        <w:pStyle w:val="Normal"/>
        <w:widowControl w:val="false"/>
        <w:spacing w:lineRule="auto" w:line="276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бюджета городского поселения – город Острогожск Острогожского муниципального района Воронежской области и главные администраторы источников финансирования дефицита бюджета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left="360" w:firstLine="34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городского поселения – город Острогожск Острогожского муниципального района Воронежской области - органов государственной власти Российской Федерации согласно приложению 3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городского поселения – город Острогожск Острогожского муниципального района Воронежской области - органов местного самоуправления городского поселения – город Острогожск Острогожского муниципального района Воронежской области согласно приложению 4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городского поселения – город Острогожск Острогожского муниципального района Воронежской области согласно приложению 5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соответствии со статьей 20 Бюджетного кодекса Российской Федерации, в случае изменения в 2021 году состава и (или) функций главных администраторов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городского поселения – город Острогожск Острогожского муниципального района Воронежской области администрация городского поселения – город Острогожск Острогожского муниципального района Воронежской области вправе вносить соответствующие изменения в перечень главных администраторов доходов бюджета городского поселения – город Острогожск Острогожского муниципального района Воронежской области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администрацией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городского поселения – город Острогожск Острогожского муниципального района Воронежской области на 2021 год и на плановый период 2022 и 2023 годов.</w:t>
      </w:r>
    </w:p>
    <w:p>
      <w:pPr>
        <w:pStyle w:val="Normal"/>
        <w:widowControl w:val="false"/>
        <w:spacing w:lineRule="auto" w:line="276"/>
        <w:ind w:left="360" w:firstLine="34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ведомственную структуру расходов бюджета городского поселения – город Острогожск Острогожского муниципального района Воронежской области на 2021 год и на плановый период 2022 и 2023 годов</w:t>
      </w:r>
      <w:r>
        <w:rPr/>
        <w:t xml:space="preserve"> </w:t>
      </w:r>
      <w:r>
        <w:rPr>
          <w:sz w:val="28"/>
          <w:szCs w:val="28"/>
        </w:rPr>
        <w:t>согласно приложению 7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городского поселения – город Острогожск Острогожского муниципального района Воронежской области и непрограммным направлениям деятельности), группам видов расходов классификации расходов бюджета городского поселения – город Острогожск Острогожского муниципального района Воронежской области на 2021 год и на плановый период 2022 и 2023 годов согласно приложению 8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– город Острогожск Острогож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бюджета городского поселения – город Острогожск Острогожского муниципального района Воронежской области на 2021 год и на плановый период 2022 и 2023 годов согласно приложению 9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городского поселения – город Острогожск Острогожского муниципального района Воронежской области на 2021 год в сумме 55,0 тыс. рублей, на 2022 год в сумме 55,0 тыс. рублей и на 2023 год в сумме 55,0 тыс. рублей с распределением согласно приложению 10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езервного фонда городского поселения – город Острогожск Острогожского муниципального района Воронежской области на 2021 год в сумме 1 млн. рублей, на 2022 год в сумме в сумме 2 млн. 300,0 тыс. рублей и 2023 год в сумме 2 млн. 300,0 тыс. рублей.     Использование средств резервного фонда городское поселение – город Острогожск Острогожского муниципального района Воронежской области осуществляет в порядке, установленном городским поселение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городского поселения – город Острогожск Острогожского муниципального района Воронежской области на 2021 год и на плановый период 2022 и 2023 годов в размере прогнозируемого объема установленных действующим законодательством источников формирования дорожного фонда городского поселения – город Острогожск Острогожского муниципального района Воронежской области на 2021 год и на плановый период 2022 и 2023 годов согласно приложению 11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становить, что средства дорожного городского поселения – город Острогожск направляются на мероприятия, предусмотренные в Положении о муниципальном дорожном фонде городского поселения – город Острогожск Острогожского муниципального района Воронежской области. Использование средств дорожного фонда городского поселения – город Острогожск Острогожского муниципального района Воронежской области осуществляется в порядке, установленном решением Совета народных депутатов городского поселения – город Острогожск Острогожского муниципального района Воронежской области от 28.11.2013г. №23 «О создании муниципального дорожного фонда городского поселения – город Острогожск»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городского поселения – город Острогожск Острогожского муниципального района Воронежской области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ы местного самоуправления городского поселения – город Острогожск Острогожского муниципального района Воронежской области не вправе принимать решения, приводящие к увеличению в 2021 году численности муниципальных служащих городского поселения – город Острогожск Острогожского муниципального района Воронежской области и работников, замещающих должности, не являющиеся должностями муниципальной службы городского поселения – город Острогожск Острогожского муниципального района Воронежской области, а также муниципальных казенных учреждений городского поселения – город Острогожск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ключение и оплата органами местного самоуправления городского поселения – город Острогожск Острогожского муниципального района Воронежской области и казенными учреждениями  городского поселения – город Острогожск Острогожского муниципального района Воронежской области договоров (соглашений, муниципальных контрактов), исполнение которых ожидается за счет средств бюджета городского поселения – город Острогожск, осуществляется в пределах доведенных им лимитов бюджетных обязательств в соответствии с кодами классификации расходов бюджета городского поселения – город Острогожск и с учетом принятых и неисполненных обязательств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текающие из договоров (соглашений, муниципальных контрактов), исполнение которых осуществляется за счет средств бюджета городского поселения – город Острогожск, обязательства, принятые органами местного самоуправления городского поселения – город Острогожск Острогожского муниципального района Воронежской области и казенными учреждениями городского поселения – город Острогожск Острогожского муниципального района Воронежской области сверх доведенных им лимитов бюджетных обязательств, не подлежат оплате за счет средств бюджета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Установить, что при заключении договоров (муниципальных контрактов) на поставку товаров (работ, услуг) допустимо предусматривать авансовые платежи в размере до 30% от суммы договора (контракта), если иное не предусмотрено законодательством Российской Федерации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еречень распорядителей и получателей бюджетных средств из бюджета городского поселения – город Острогожск Острогожского муниципального района Воронежской области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распорядителей и получателей бюджетных средств из бюджета городского поселения – город Острогожск Острогожского муниципального района Воронежской области согласно приложению 6 к настоящему решению Совета народных депутатов городского поселения – город Острогожск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Статья 8. Межбюджетные трансферты бюджету Острогожского муниципального района Воронежской области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межбюджетные трансферты бюджету Острогожского муниципального района Воронежской области на 2021 год в сумме 4182,8 тыс.рублей, на 2022 год – 4182,8 тыс.рублей, на 2023 год – 3182,8 тыс.рублей.</w:t>
      </w:r>
    </w:p>
    <w:p>
      <w:pPr>
        <w:pStyle w:val="Normal"/>
        <w:widowControl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внутренний долг городского поселения – город Острогожск, обслуживание муниципального долга городского поселения, муниципальные внутренние заимствования городского поселения – город Острогожск.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городского поселения – город Острогожск Острогожского муниципального района Воронежской области на 01 января 2022 год в сумме 0 рублей, в том числе по муниципальным гарантиям 0 рублей, на 1 января 2023 года в сумме 0 рублей, в том числе по муниципальным гарантиям 0 рублей, на 1 января 2024 года в сумме 0 рублей, в том числе по муниципальным гарантиям 0 рублей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асходов на обслуживание муниципального долга городского поселения – город Острогожск Острогожского муниципального района Воронежской области на 2021 год в сумме 0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дить объем расходов на обслуживание муниципального долга городского поселения – город Острогожск Острогожского муниципального района Воронежской области на 2022 год в сумме 0 рубл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твердить объем расходов на обслуживание муниципального долга городского поселения – город Острогожск Острогожского муниципального района Воронежской области на 2023 год в сумме 0 рубл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Утвердить</w:t>
      </w:r>
      <w:r>
        <w:rPr>
          <w:sz w:val="28"/>
          <w:szCs w:val="28"/>
        </w:rPr>
        <w:t xml:space="preserve"> программу муниципальных внутренних заимствований городского поселения – город Острогожск Острогожского муниципального района Воронежской области на 2021 год и на плановый период 2022 и 2023 годов согласно приложению 12 к настоящему решению Совета народных депутатов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городского поселения – город Острогожск Острогожского муниципального района Воронежской области в 2021 году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остатки средств бюджета городского поселения – город Острогожск Острогожского муниципального района Воронежской области на начало текущего финансового года в объеме до 15 </w:t>
      </w:r>
      <w:r>
        <w:rPr>
          <w:sz w:val="26"/>
          <w:szCs w:val="26"/>
        </w:rPr>
        <w:t xml:space="preserve">млн. </w:t>
      </w:r>
      <w:r>
        <w:rPr>
          <w:sz w:val="28"/>
          <w:szCs w:val="28"/>
        </w:rPr>
        <w:t>рублей могут направляться в текущем финансовом году на покрытие временных кассовых разрывов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0 года остатки межбюджетных трансфертов, предоставленных из областного бюджета за счет средств федерального бюджета в форме субсидий и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21 года остатки межбюджетных трансфертов, предоставленных из областного бюджета за счет средств областного бюджета в форме субсидий и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озврат не 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ского поселения - город Острогожск Острогожского муниципального района Воронежской области по состоянию на 1 января 2021 года, образовавшиеся в связи с неполным использованием бюджетных ассигнований по средствам, поступившим в 2021 году из областного и районного бюджета, подлежат использованию в 2022 году в соответствии со ст. 242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217 Бюджетного кодекса Российской Федерации, статьей 63 Положения «О бюджетном процессе в городском поселении - город Острогожск», утвержденного решением Совета народных депутатов городского поселения - город Острогожск Острогожского муниципального района Воронежской области от 08.11.2011г. №149 следующие основания для внесения изменений в показатели сводной бюджетной росписи бюджета городского поселения – город Острогожск Острогожского муниципального района Воронежской области, связанные с особенностями исполнения бюджета городского поселения – город Острогожск Острогожского муниципального района Воронежской области и (или) распределения бюджетных ассигнований без внесения изменений в решение о бюджете городского поселения – город Острогожск Острогожского муниципального района Воронежской област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ление остатков средств бюджета городского поселения – город Острогожск Острогожского муниципального района Воронежской области, предусмотренных частью 3 настоящей стать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городского поселения – город Острогожск Острогожского муниципального района Воронежской области на их исполнение в текущем финансовом год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изменения состава или полномочий (функций) главных распорядителей средств бюджета городского поселения – город Острогожск Острогожского муниципального района Воронежской области (подведомственных им бюджетных учреждений), вступления в силу законов, предусматривающих осуществление полномочий органов местного самоуправления городского поселения - город Острогожск Острогожского муниципального района Воронежской области за счет субвенций из областного и федерального бюджетов, исполнения судебных актов, предусматривающих обращение взыскания на средства бюджета городского поселения – город Острогожск Острогожского муниципального района Воронежской области, использования средств резервного фонда администрации городского поселения - город Острогожск Острогожского муниципального района Воронежской области и иным образом зарезервированных в составе утвержденных бюджетных ассигнований, перераспределения бюджетных ассигнований между главными распорядителями средств бюджета городского поселения, установленным решением о бюджете городского поселения – город Острогожск Острогожского муниципального района Воронежской области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перераспределения бюджетных ассигнований между текущим финансовым годом и плановым периодом - в пределах предусмотренных решением о бюджете городского поселения – город Острогожск Острогожского муниципального района Воронежской области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городского поселения – город Острогожск Острогожского муниципального района Воронежской области за счет экономии по использованию в текущем финансовом году бюджетных ассигнований на оказание муниципальных услуг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пределах общего объема бюджетных ассигнований, предусмотренных главному распорядителю средств бюджета городского поселения – город Острогожск Острогожского муниципального района Воронежской области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проведения реструктуризации муниципального долга городского поселения - город Острогожск Острогожского муниципального района Воронежской области в соответствии с Бюджетным кодекс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случае перераспределения бюджетных ассигнований между видами источников финансирования дефицита бюджета городского поселения – город Острогожск Острогожского муниципального района Воронежской области при образовании экономии в ходе исполнения бюджета городского поселения – город Острогожск Острогожского муниципального района Воронежской области в пределах общего объема бюджетных ассигнований по источникам финансирования дефицита бюджета городского поселения- город Острогожск Острогожского муниципального района Воронежской области, предусмотренных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– город Острогожск Острогожского муниципального района Воронежской области.</w:t>
      </w:r>
    </w:p>
    <w:p>
      <w:pPr>
        <w:pStyle w:val="Normal"/>
        <w:widowControl w:val="false"/>
        <w:spacing w:lineRule="auto" w:line="276"/>
        <w:ind w:left="71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 Совета народных депутатов городского поселения – город Острогожск Острогожского муниципального района Воронежской области</w:t>
      </w:r>
    </w:p>
    <w:p>
      <w:pPr>
        <w:pStyle w:val="Normal"/>
        <w:widowControl w:val="false"/>
        <w:spacing w:lineRule="auto" w:line="276"/>
        <w:ind w:left="7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городского поселения – город Острогожск Острогожского муниципального района Воронежской области вступает в силу с 1 января 2021 го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городского поселения-</w:t>
      </w:r>
    </w:p>
    <w:p>
      <w:pPr>
        <w:pStyle w:val="Normal"/>
        <w:widowControl w:val="false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род Острогожск                                                                                                    Е.А.Швецов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76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п. Нестругина С.А.</w:t>
      </w:r>
    </w:p>
    <w:p>
      <w:pPr>
        <w:pStyle w:val="Normal"/>
        <w:widowControl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огл. Майгурова С.А.</w:t>
      </w:r>
    </w:p>
    <w:p>
      <w:pPr>
        <w:pStyle w:val="Normal"/>
        <w:widowControl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07:00Z</dcterms:created>
  <dc:creator>111</dc:creator>
  <dc:description/>
  <cp:keywords/>
  <dc:language>en-US</dc:language>
  <cp:lastModifiedBy>Отдел финансов Администрация городского поселения - город Острогожск</cp:lastModifiedBy>
  <cp:lastPrinted>2019-11-29T14:17:00Z</cp:lastPrinted>
  <dcterms:modified xsi:type="dcterms:W3CDTF">2020-12-11T07:55:00Z</dcterms:modified>
  <cp:revision>244</cp:revision>
  <dc:subject/>
  <dc:title/>
</cp:coreProperties>
</file>